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</w:rPr>
        <w:t xml:space="preserve">Oggetto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ai sensi dell’art. 76, comma 2 lett. b) del D. LGS. 36/2023 e s.m.i. per la fornitura triennale in regime di somministrazione della specialità medicinale di cui al seguente principio attivo “FENOBARBITAL” CPR 50 MG, ATC N03AA02 – AIC 004556027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ai sensi dell’art. 76, comma 2 lett. b) del D. LGS. 36/2023 e s.m.i. per la fornitura triennale in regime di somministrazione della specialità medicinale di cui al seguente principio attivo “FENOBARBITAL” CPR 50 MG, ATC N03AA02 – AIC 004556027.</w:t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179"/>
        <w:gridCol w:w="5670"/>
        <w:gridCol w:w="1843"/>
        <w:gridCol w:w="1701"/>
        <w:gridCol w:w="1055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otto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trienn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2-20T15:37:00Z</dcterms:modified>
  <cp:revision>31</cp:revision>
  <dc:subject/>
  <dc:title>Ethan Frome</dc:title>
</cp:coreProperties>
</file>